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ОВОКЛЯЗЬМИНСКОГО СЕЛЬ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0"/>
        </w:rPr>
      </w:pPr>
      <w:r>
        <w:rPr>
          <w:b/>
          <w:spacing w:val="40"/>
          <w:sz w:val="32"/>
          <w:szCs w:val="32"/>
        </w:rPr>
        <w:t>РЕШЕНИЕ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4.2013года  № ___20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овоклязьминского сельского поселения                   за 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№131-ФЗ от 06.10.2003 года «Об общих принципах организации местного самоуправления в Российской Федерации» Бюджетным кодексом Российской Федерации (в действующей форме, Уставом Новоклязьминского сельского поселения, в целях              бюджетных правоотношений, Совет Новоклязьминского сельского поселе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бюджета Новоклязьминского сельского поселения  за 2012 год по доходам в сумме 2 967,8 тыс.рублей и по расходам в сумме 2 949,0 тыс.рублей, с превышением расходов над доходами (дефицит бюджета Новоклязьминского сельского поселения) в сумме  18,8  тыс.рублей и со следующими показа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Новоклязьм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бюджета Новоклязьминского сельского поселения по кодам классификации доходов бюджета за 2012 год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 разделам и подразделам классификации расходов бюджета Новоклязьминского сельского поселения за 2012 год,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бюджета по ведомственной структуре расходов бюджета Новоклязьминского сельского поселения за 2012 год,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                   2012 год,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Новоклязьминского сельского поселения по кодам классификации источников финансирований дефицитов бюджета 2012 год,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народовать данное решение путем размещ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 читальном зале Новоклязьминского отдела МУК Южской МЦБ,                                    по адресу : с. Новоклязьминское, ул. Старая, д.2.1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тенде, оборудованном в помещении, расположенном по адресу: д. Глушицы, ул. Новая д.12, кв.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Южского муниципального района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Глава Новоклязьминског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Н.В.Смирнов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14:00Z</dcterms:created>
  <dc:creator>user</dc:creator>
  <dc:description/>
  <cp:keywords/>
  <dc:language>en-US</dc:language>
  <cp:lastModifiedBy>Admin</cp:lastModifiedBy>
  <cp:lastPrinted>2013-04-30T09:15:00Z</cp:lastPrinted>
  <dcterms:modified xsi:type="dcterms:W3CDTF">2013-10-10T00:59:00Z</dcterms:modified>
  <cp:revision>43</cp:revision>
  <dc:subject/>
  <dc:title/>
</cp:coreProperties>
</file>